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0</wp:posOffset>
                </wp:positionH>
                <wp:positionV relativeFrom="paragraph">
                  <wp:posOffset>44450</wp:posOffset>
                </wp:positionV>
                <wp:extent cx="5492115" cy="10560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105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pt;margin-top:3.5pt;width:432.4pt;height:8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/>
          <w:sz w:val="20"/>
          <w:szCs w:val="20"/>
        </w:rPr>
        <w:t xml:space="preserve"> </w:t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  <w:t xml:space="preserve">zoznam dokumentácie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1"/>
          <w:szCs w:val="21"/>
        </w:rPr>
      </w:pPr>
      <w:r>
        <w:rPr>
          <w:caps/>
          <w:sz w:val="21"/>
          <w:szCs w:val="21"/>
        </w:rPr>
        <w:t>00</w:t>
        <w:tab/>
        <w:t>t</w:t>
      </w:r>
      <w:r>
        <w:rPr>
          <w:sz w:val="21"/>
          <w:szCs w:val="21"/>
        </w:rPr>
        <w:t>echnická správa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1</w:t>
        <w:tab/>
        <w:t>Situácia</w:t>
        <w:tab/>
        <w:tab/>
        <w:tab/>
        <w:t>M   1:20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2</w:t>
        <w:tab/>
        <w:t>Pôdorys základov</w:t>
        <w:tab/>
        <w:tab/>
        <w:tab/>
        <w:t>M   1:10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3</w:t>
        <w:tab/>
        <w:t>Pôdorys 1.NP</w:t>
        <w:tab/>
        <w:tab/>
        <w:tab/>
        <w:t>M   1:100</w:t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44450</wp:posOffset>
                </wp:positionV>
                <wp:extent cx="5492115" cy="10560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105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pt;margin-top:3.5pt;width:432.4pt;height:8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/>
          <w:sz w:val="20"/>
          <w:szCs w:val="20"/>
        </w:rPr>
        <w:t xml:space="preserve"> </w:t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  <w:t xml:space="preserve">zoznam dokumentácie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1"/>
          <w:szCs w:val="21"/>
        </w:rPr>
      </w:pPr>
      <w:r>
        <w:rPr>
          <w:caps/>
          <w:sz w:val="21"/>
          <w:szCs w:val="21"/>
        </w:rPr>
        <w:t>00</w:t>
        <w:tab/>
        <w:t>t</w:t>
      </w:r>
      <w:r>
        <w:rPr>
          <w:sz w:val="21"/>
          <w:szCs w:val="21"/>
        </w:rPr>
        <w:t>echnická správa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1</w:t>
        <w:tab/>
        <w:t>Situácia</w:t>
        <w:tab/>
        <w:tab/>
        <w:tab/>
        <w:t>M   1:20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2</w:t>
        <w:tab/>
        <w:t>Pôdorys základov</w:t>
        <w:tab/>
        <w:tab/>
        <w:tab/>
        <w:t>M   1:10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3</w:t>
        <w:tab/>
        <w:t>Pôdorys 1.NP</w:t>
        <w:tab/>
        <w:tab/>
        <w:tab/>
        <w:t>M   1:100</w:t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44450</wp:posOffset>
                </wp:positionV>
                <wp:extent cx="5492115" cy="10560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105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pt;margin-top:3.5pt;width:432.4pt;height:8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/>
          <w:sz w:val="20"/>
          <w:szCs w:val="20"/>
        </w:rPr>
        <w:t xml:space="preserve"> </w:t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  <w:t xml:space="preserve">zoznam dokumentácie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1"/>
          <w:szCs w:val="21"/>
        </w:rPr>
      </w:pPr>
      <w:r>
        <w:rPr>
          <w:caps/>
          <w:sz w:val="21"/>
          <w:szCs w:val="21"/>
        </w:rPr>
        <w:t>00</w:t>
        <w:tab/>
        <w:t>t</w:t>
      </w:r>
      <w:r>
        <w:rPr>
          <w:sz w:val="21"/>
          <w:szCs w:val="21"/>
        </w:rPr>
        <w:t>echnická správa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1</w:t>
        <w:tab/>
        <w:t>Situácia</w:t>
        <w:tab/>
        <w:tab/>
        <w:tab/>
        <w:t>M   1:20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2</w:t>
        <w:tab/>
        <w:t>Pôdorys základov</w:t>
        <w:tab/>
        <w:tab/>
        <w:tab/>
        <w:t>M   1:10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3</w:t>
        <w:tab/>
        <w:t>Pôdorys 1.NP</w:t>
        <w:tab/>
        <w:tab/>
        <w:tab/>
        <w:t>M   1:100</w:t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44450</wp:posOffset>
                </wp:positionV>
                <wp:extent cx="5492115" cy="10560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105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pt;margin-top:3.5pt;width:432.4pt;height:8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/>
          <w:sz w:val="20"/>
          <w:szCs w:val="20"/>
        </w:rPr>
        <w:t xml:space="preserve"> </w:t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  <w:t xml:space="preserve">zoznam dokumentácie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1"/>
          <w:szCs w:val="21"/>
        </w:rPr>
      </w:pPr>
      <w:r>
        <w:rPr>
          <w:caps/>
          <w:sz w:val="21"/>
          <w:szCs w:val="21"/>
        </w:rPr>
        <w:t>00</w:t>
        <w:tab/>
        <w:t>t</w:t>
      </w:r>
      <w:r>
        <w:rPr>
          <w:sz w:val="21"/>
          <w:szCs w:val="21"/>
        </w:rPr>
        <w:t>echnická správa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1</w:t>
        <w:tab/>
        <w:t>Situácia</w:t>
        <w:tab/>
        <w:tab/>
        <w:tab/>
        <w:t>M   1:20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2</w:t>
        <w:tab/>
        <w:t>Pôdorys základov</w:t>
        <w:tab/>
        <w:tab/>
        <w:tab/>
        <w:t>M   1:10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3</w:t>
        <w:tab/>
        <w:t>Pôdorys 1.NP</w:t>
        <w:tab/>
        <w:tab/>
        <w:tab/>
        <w:t>M   1:100</w:t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44450</wp:posOffset>
                </wp:positionV>
                <wp:extent cx="5492115" cy="10560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105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pt;margin-top:3.5pt;width:432.4pt;height:8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/>
          <w:sz w:val="20"/>
          <w:szCs w:val="20"/>
        </w:rPr>
        <w:t xml:space="preserve"> </w:t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  <w:t xml:space="preserve">zoznam dokumentácie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1"/>
          <w:szCs w:val="21"/>
        </w:rPr>
      </w:pPr>
      <w:r>
        <w:rPr>
          <w:caps/>
          <w:sz w:val="21"/>
          <w:szCs w:val="21"/>
        </w:rPr>
        <w:t>00</w:t>
        <w:tab/>
        <w:t>t</w:t>
      </w:r>
      <w:r>
        <w:rPr>
          <w:sz w:val="21"/>
          <w:szCs w:val="21"/>
        </w:rPr>
        <w:t>echnická správa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1</w:t>
        <w:tab/>
        <w:t>Situácia</w:t>
        <w:tab/>
        <w:tab/>
        <w:tab/>
        <w:t>M   1:20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2</w:t>
        <w:tab/>
        <w:t>Pôdorys základov</w:t>
        <w:tab/>
        <w:tab/>
        <w:tab/>
        <w:t>M   1:10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3</w:t>
        <w:tab/>
        <w:t>Pôdorys 1.NP</w:t>
        <w:tab/>
        <w:tab/>
        <w:tab/>
        <w:t>M   1:100</w:t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44450</wp:posOffset>
                </wp:positionV>
                <wp:extent cx="5492115" cy="10560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105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pt;margin-top:3.5pt;width:432.4pt;height:8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/>
          <w:sz w:val="20"/>
          <w:szCs w:val="20"/>
        </w:rPr>
        <w:t xml:space="preserve"> </w:t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  <w:t xml:space="preserve">zoznam dokumentácie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1"/>
          <w:szCs w:val="21"/>
        </w:rPr>
      </w:pPr>
      <w:r>
        <w:rPr>
          <w:caps/>
          <w:sz w:val="21"/>
          <w:szCs w:val="21"/>
        </w:rPr>
        <w:t>00</w:t>
        <w:tab/>
        <w:t>t</w:t>
      </w:r>
      <w:r>
        <w:rPr>
          <w:sz w:val="21"/>
          <w:szCs w:val="21"/>
        </w:rPr>
        <w:t>echnická správa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1</w:t>
        <w:tab/>
        <w:t>Situácia</w:t>
        <w:tab/>
        <w:tab/>
        <w:tab/>
        <w:t>M   1:20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2</w:t>
        <w:tab/>
        <w:t>Pôdorys základov</w:t>
        <w:tab/>
        <w:tab/>
        <w:tab/>
        <w:t>M   1:100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1"/>
          <w:szCs w:val="21"/>
        </w:rPr>
      </w:pPr>
      <w:r>
        <w:rPr>
          <w:sz w:val="21"/>
          <w:szCs w:val="21"/>
        </w:rPr>
        <w:t>03</w:t>
        <w:tab/>
        <w:t>Pôdorys 1.NP</w:t>
        <w:tab/>
        <w:tab/>
        <w:tab/>
        <w:t>M   1:100</w:t>
      </w:r>
    </w:p>
    <w:p>
      <w:pPr>
        <w:pStyle w:val="StylNadpis3nenVechnavelkChar"/>
        <w:pBdr>
          <w:bottom w:val="nil"/>
        </w:pBdr>
        <w:tabs>
          <w:tab w:val="clear" w:pos="708"/>
          <w:tab w:val="left" w:pos="6660" w:leader="none"/>
        </w:tabs>
        <w:spacing w:before="0" w:after="60"/>
        <w:ind w:right="259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268" w:right="15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142" w:hanging="142"/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tabs>
        <w:tab w:val="clear" w:pos="708"/>
        <w:tab w:val="left" w:pos="1296" w:leader="none"/>
      </w:tabs>
      <w:ind w:left="1296" w:hanging="1296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000000" w:val="clear"/>
      <w:tabs>
        <w:tab w:val="clear" w:pos="708"/>
        <w:tab w:val="left" w:pos="1440" w:leader="none"/>
        <w:tab w:val="left" w:pos="8222" w:leader="none"/>
      </w:tabs>
      <w:ind w:left="1440" w:hanging="1440"/>
      <w:jc w:val="center"/>
      <w:outlineLvl w:val="7"/>
    </w:pPr>
    <w:rPr>
      <w:rFonts w:ascii="Arial" w:hAnsi="Arial" w:cs="Arial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Arial Narrow" w:hAnsi="Arial Narrow" w:cs="Arial Narrow"/>
      <w:bCs/>
      <w:cap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numPr>
        <w:ilvl w:val="0"/>
        <w:numId w:val="3"/>
      </w:numPr>
      <w:spacing w:lineRule="auto" w:line="276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4"/>
      </w:numPr>
      <w:spacing w:lineRule="auto" w:line="276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5"/>
      </w:numPr>
      <w:pBdr>
        <w:bottom w:val="single" w:sz="4" w:space="1" w:color="000000"/>
      </w:pBdr>
      <w:shd w:fill="E5E5E5" w:val="clear"/>
      <w:tabs>
        <w:tab w:val="clear" w:pos="708"/>
        <w:tab w:val="left" w:pos="57" w:leader="none"/>
      </w:tabs>
      <w:spacing w:before="240" w:after="0"/>
      <w:jc w:val="right"/>
      <w:outlineLvl w:val="9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0"/>
      </w:numPr>
      <w:pBdr>
        <w:bottom w:val="nil"/>
      </w:pBdr>
      <w:ind w:left="142" w:hanging="142"/>
      <w:jc w:val="right"/>
      <w:outlineLvl w:val="9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decimal" w:pos="7938" w:leader="none"/>
      </w:tabs>
      <w:overflowPunct w:val="false"/>
      <w:autoSpaceDE w:val="false"/>
      <w:spacing w:before="60" w:after="0"/>
      <w:textAlignment w:val="baseline"/>
    </w:pPr>
    <w:rPr>
      <w:b/>
      <w:caps/>
      <w:szCs w:val="20"/>
      <w:lang w:val="cs-CZ"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8" w:leader="dot"/>
      </w:tabs>
      <w:ind w:left="364" w:right="708" w:hanging="364"/>
    </w:pPr>
    <w:rPr>
      <w:caps/>
      <w:sz w:val="20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8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6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numPr>
        <w:ilvl w:val="0"/>
        <w:numId w:val="2"/>
      </w:numPr>
      <w:tabs>
        <w:tab w:val="clear" w:pos="708"/>
      </w:tabs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StylNadpis3nenVechnavelkChar">
    <w:name w:val="Styl Nadpis 3 + není Všechna velká Char"/>
    <w:basedOn w:val="Heading3"/>
    <w:qFormat/>
    <w:pPr>
      <w:numPr>
        <w:ilvl w:val="0"/>
        <w:numId w:val="0"/>
      </w:numPr>
      <w:pBdr>
        <w:bottom w:val="single" w:sz="8" w:space="1" w:color="000000"/>
      </w:pBdr>
      <w:spacing w:before="360" w:after="240"/>
      <w:jc w:val="both"/>
      <w:outlineLvl w:val="9"/>
    </w:pPr>
    <w:rPr>
      <w:rFonts w:cs="Arial"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11:00Z</dcterms:created>
  <dc:creator>Ing. arch. Peter Harvan</dc:creator>
  <dc:description/>
  <cp:keywords/>
  <dc:language>en-US</dc:language>
  <cp:lastModifiedBy>Jozef Kontiš</cp:lastModifiedBy>
  <cp:lastPrinted>2022-03-15T13:33:00Z</cp:lastPrinted>
  <dcterms:modified xsi:type="dcterms:W3CDTF">2022-03-15T12:33:00Z</dcterms:modified>
  <cp:revision>11</cp:revision>
  <dc:subject/>
  <dc:title>PRESTAVBA A DOSTAVBA KÚPEĽNÉHO KOMPLEXU HVIEZDOSLAV ŠTRBSKÉ PLESO</dc:title>
</cp:coreProperties>
</file>